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ИСОК сводный по библиотеке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br/>
      </w:r>
      <w:r>
        <w:rPr>
          <w:b/>
          <w:i/>
          <w:color w:val="000000"/>
        </w:rPr>
        <w:t>на газеты, журналы, ЗЖ, РЖ, НТИ с января 2011 года (1 п/г)</w:t>
      </w:r>
    </w:p>
    <w:p>
      <w:pPr>
        <w:pStyle w:val="Style14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34, г. Чебоксары, ул. Университетская, 38, корпус 3, к. 20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рганизация: </w:t>
      </w:r>
      <w:r>
        <w:rPr>
          <w:b/>
          <w:color w:val="000000"/>
        </w:rPr>
        <w:t xml:space="preserve">ФГОУ ВПО «Чувашский государственный университет имени И.Н. Ульянова», Научная библиотека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079"/>
        <w:gridCol w:w="119"/>
        <w:gridCol w:w="3663"/>
        <w:gridCol w:w="540"/>
        <w:gridCol w:w="899"/>
        <w:gridCol w:w="539"/>
        <w:gridCol w:w="2538"/>
      </w:tblGrid>
      <w:tr>
        <w:trPr>
          <w:tblHeader w:val="true"/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English (Английски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Deutsch (Немецки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Francaise (Французски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8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kau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Zeitung</w:t>
            </w:r>
            <w:r>
              <w:rPr>
                <w:color w:val="000000"/>
                <w:sz w:val="22"/>
                <w:szCs w:val="22"/>
              </w:rPr>
              <w:t xml:space="preserve"> (Московская немецкая газ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 (каф. ин. яз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8201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 English – Russian World (</w:t>
            </w:r>
            <w:r>
              <w:rPr>
                <w:color w:val="000000"/>
                <w:sz w:val="22"/>
                <w:szCs w:val="22"/>
              </w:rPr>
              <w:t>Англ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русски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c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</w:t>
            </w:r>
            <w:r>
              <w:rPr>
                <w:color w:val="000000"/>
                <w:sz w:val="22"/>
                <w:szCs w:val="22"/>
              </w:rPr>
              <w:t xml:space="preserve"> (Московские нов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атырские ве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12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17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гументы и факты.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(нич, умо)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Дамские секр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15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оровый образ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усство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1-6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тория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на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нижное обозрени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+ прил. «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в год, 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комплектования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75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 Е, М, С, Т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28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ий вест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К в Чебоксарах (Московский комсомолец в Чебоксара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85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ис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), ректору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247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 чз Е, ФА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раксен хасач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Е, М,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, Т, ФА, ФБ, ФК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122</w:t>
            </w:r>
            <w:r>
              <w:rPr>
                <w:color w:val="000000"/>
                <w:sz w:val="22"/>
                <w:szCs w:val="22"/>
                <w:lang w:val="en-US"/>
              </w:rPr>
              <w:t>/4259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ий спорт с прил. «Футбо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пид - инф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ывлах /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нташ / Ровес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</w:t>
            </w:r>
            <w:r>
              <w:rPr>
                <w:color w:val="000000"/>
                <w:sz w:val="22"/>
                <w:szCs w:val="22"/>
                <w:lang w:val="en-US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дцатое октября. Прил. к журн. «Мемориа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Г, Е, М, С, Т, нбо, 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ресчен сасс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аваш херараме. Чувашская женщ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 М, С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ия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, чз Г, Е, М, С, Т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, 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3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Е (каф. ин. яз.), ФБ, ФК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4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ИЦС «Литера». Серия «Современная библиотека». Вып. 100. «Информационная открытость библиотечных сайтов: опыт ОУНБ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п/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9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ерия «Современная библиотека». «Теория документирования». Учебное пособие. Автор Зиновьева Н. 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п/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2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ерия «Современная библиотека». «Организация и управление качеством учета документов библиотечного фонда»:Уч.-мет. пособие. Автор Митрофанова С. В.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п/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«Либерея-бибинформ». Серия «Библиотекарь и время.</w:t>
            </w:r>
            <w:r>
              <w:rPr>
                <w:color w:val="000000"/>
                <w:sz w:val="22"/>
                <w:szCs w:val="22"/>
                <w:lang w:val="en-US"/>
              </w:rPr>
              <w:t>XXI</w:t>
            </w:r>
            <w:r>
              <w:rPr>
                <w:color w:val="000000"/>
                <w:sz w:val="22"/>
                <w:szCs w:val="22"/>
              </w:rPr>
              <w:t xml:space="preserve"> век». 100+100 в. Вып. 131. Моргенштерн И. Г. «Справочно-библиогра-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ческое обслуживание: теория и практика». Пособие для специалис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п/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Библиотека «Либерея-бибинформ».</w:t>
            </w:r>
          </w:p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ерия «Библиотекарь и время.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XXI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ек». 100+100 в. Вып. 132. «Библиотека в Электронной среде: рецепты </w:t>
            </w:r>
          </w:p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винутого пользователя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п/г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Б-ка «Либерея - Бибинформ»: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и закон. Вып. 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библиографии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зависимый библиотечный адвока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ем, учимся, играем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 у р н а л ы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втоматика и теле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ская прак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8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дминистративная и кадровая работа в 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6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министративное право и проце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зия и Африка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туальные вопросы болезней и сосу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кушерство и гинек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лергология и иммун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ьма Матер (Вестник высшей школ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4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естезиология и реанима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налы пластической, реконструктивной и эстетической хирургии 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тибиотики и химио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ПК: экономика, 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битражная прак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ион. Журн. Поэз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хив пат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тектура и строительство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29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а. Строительство. Дизай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тмосфера. Нервные болезн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уди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анковское дел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анковск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опасность труда в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тон и железобе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блиоте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и учебных заве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322                      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блиотековед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/>
              </w:rPr>
              <w:t>817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н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охим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30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удь здор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хгалтерский учет с приложением Официальные материалы для бухгалтера. Комментарии и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АК Министерства образования и науки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МАГАТЭ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Австрия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международных догов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Министерства образования и науки РФ. Высшее и среднее профессионально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 (канц., </w:t>
            </w:r>
            <w:r>
              <w:rPr>
                <w:b/>
                <w:color w:val="000000"/>
                <w:sz w:val="22"/>
                <w:szCs w:val="22"/>
              </w:rPr>
              <w:t>умо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строительной тех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нтиляция, отопление, кондиционирование возду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рхиви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1.Физика. Математика.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2. История. Психология. Филосо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3. Химия. Биология. 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6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Воронежского государственного университета. Серия: География.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э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восстановительной медиц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Высшего Арбитражного Суда РФ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ревней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Калининградского универси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Конституционного Суд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криминалист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ашиностр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0. Журнал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2. Политиче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4. Псих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8. Социология и поли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9. Лингвистика и межкультурная коммуник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5. 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8.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9. Фил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: Серия 11.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Э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бразования Росс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ториноларинг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фтальм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8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М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го гуманитарного науч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нкт-Петербургского университета. Серия 9. Филология. Востоковедение. Журнал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ратовского государственного социально-экономического универси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1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технического регул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травматологии и ортопедии им. Н. Н. Приоро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4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университета российской академи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Чувашского университ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нбо,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л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ешнеторгов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арх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енно-истор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енно-медицин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круг с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вирус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льтур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курортологии, физиотерапии и лечебной физкультур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онк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пит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сих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8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стати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филосо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языко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3.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питание школьник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ток. Афро-Азиатские общества: история и современно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рач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6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семирный следопы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окомолекулярные соеди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ысшее образование в Росс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учеб. часть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ысшее образование сегодн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(учеб. часть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матология и трансфузи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2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и природные ресурсы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дезия и кар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морф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экология. Инженерная ге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игиена и санитар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бу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ная медицинская сест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власть и местное само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осударство и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ажданская защ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3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елопроизвод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производство и документооборот на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канц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ьги и кред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скретная 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клады Р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ружба народ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1. Единая служба спас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енское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ая стари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описная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знь национальносте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лищн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2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аналитической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Журнал. Вопросы нейрохирургии им. Н. Н. Бурденк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высшей нервной деятельности им. И. Н. Павлов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вычислительной математики и математической физ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Журнал для изучающих английский язык «Speak OUT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микробиологии, эпидемиологии и иммуноби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неврологии и психиатрии им. С. С. Корсакова с при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бще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рганическ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актического психолог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российского прав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технической физик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физической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экспериментальной и теоретической физ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истика и культура русской реч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медиарын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23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 рул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водская лаборатория. Диагностика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готовительные производства в машиностроении (кузнечно-штамповочное, литейное и другие производства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9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 и прав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но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7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конодательная и прикладная метрология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04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22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коны России: опыт, анализ, прак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вез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доровь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Чуваш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ля и вселенна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нам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вузов: Матема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Прав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вузов. Электро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Иркутской государственной экономической академ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географ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литературы и языка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математ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физ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хим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Теория и системы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усского географического об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16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мерительная техни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ммун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вестиции в Росс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новац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остранная литера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остранные языки в школе с прил. «Методическая моза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теллектуальная собственность. Авторск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терьер. Дизай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ые ресурсы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скусство – The </w:t>
            </w:r>
            <w:r>
              <w:rPr>
                <w:color w:val="000000"/>
                <w:sz w:val="22"/>
                <w:szCs w:val="22"/>
                <w:lang w:val="en-US"/>
              </w:rPr>
              <w:t>Ar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agaz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 ки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пользование и охрана природных ресурс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9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тория государства и пра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занский медицин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пк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3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араван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рди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учук и рез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4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чество. Инновации.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16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ента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вантовая электро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инетика и катали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линическая медиц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линическая стома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3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линическая фармакология и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48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ституционное и муниципаль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нтроль. Диагнос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трольно-измерительные приборы и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Г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рестьянка с прил. «Наша усадьб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ельные и изоляционные матери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атинская Амер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ечащий вр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йное производство с прил. «Библиотечка литейщ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2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 в школе с прил. «Уроки литературы  в школ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ная уче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учшие интерь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trHeight w:val="272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ануальная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ркетинг в России и за рубеж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атематика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а труда и промышленная э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паразитология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экспертиза и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ждународное публичное и частн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в России и за рубеж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77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2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ханизация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кро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библи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4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измер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музе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ир ПК + C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овая экономика и международные отно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0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овой суд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нтажные и специальные работы в строи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рф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ск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 и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льная акаде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льная жи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логовый вест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но – и микросистемная 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нотехнологии:наука и производ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рк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9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06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од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одонас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рели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учные и технические библиоте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 современ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4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вролог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в сто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литературное обоз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й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тариус с приложением «Бюллетень нотариальной практики» + Наследствен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сновы безопасности жизне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в год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32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енные науки и соврем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7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гон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птика и спектроско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722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уж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снования, фундаменты и механика грун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арх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тече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-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5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</w:t>
            </w:r>
            <w:r>
              <w:rPr>
                <w:b/>
                <w:color w:val="000000"/>
                <w:sz w:val="22"/>
                <w:szCs w:val="22"/>
              </w:rPr>
              <w:t>умо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803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труда и пожарная безопасность в 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(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  <w:r>
              <w:rPr>
                <w:color w:val="000000"/>
                <w:sz w:val="22"/>
                <w:szCs w:val="22"/>
                <w:lang w:val="en-US"/>
              </w:rPr>
              <w:t>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труда и техника безопасности в строи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3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тентный повер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, патент.отдел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3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тенты и лиценз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, патент.отдел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атологическая физиология и экспериментальная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агог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едиатрия. Журнал им. Г.Н. Сперанск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ластические м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жарн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722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а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недвижимости. Прил. к журналу «Юридический ми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троительства. Прил. к журналу «Юридический ми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еподавание истории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еподавание истории и обществознания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боры и системы. Управление, контроль, диагно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кладная математика и 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прогнозир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73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еории и практики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эндокри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граммир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политика в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ое и гражданское строительство. ПГ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р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тивопожарный и спасательный серв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я в вуз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техника и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: экономика и соци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ктор В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(ректору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едиум Приволж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ман-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архе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ри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юсти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8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аллерг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акушера-гинеко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вестник перинатологии и педиат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0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внешнеэкономически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09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гастроэнтерологии, гепатологии, колопрок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кожных и венерически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медицин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онк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2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едиатр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сихиатр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следовате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томат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8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уд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физиолог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хим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эконом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энергоатом. РЭ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реч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ая словесность с разделом МХК. Мировая художественн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 в школе с приложением “Русский язык в школе и дом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ынок ценных бумаг. РЦ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амант (Миг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ПР и граф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вободная мысль –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ретар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кретарь-рефер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(канц.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ейное и жилищ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мья и шк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ртификация с приложением « Менеджмент: горизонты ИС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), 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стрин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ибирский математ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илов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авян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едов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ме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РФ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Ч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рание шедев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он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ортопедическая стома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ременны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ая защ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ая педагогика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и пенсион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логические исследования (Соци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оциология медицин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врача общей прак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кадров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поликлинического врач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7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по управлению персонал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секретаря и офис-менедж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качество с прилож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раны мира сегодня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 (нбо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аховое дел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механика и расчет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роительная механика инженерных конструк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техника и тех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19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ые материалы, оборудование, технологии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оительство: новые технологии - новое оборуд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уденческий мериди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9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уденчество. Диалоги о воспит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дебная эксперт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4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дебно - медицинская эксперт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ША. Канада. Экономика, политика,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Таван Атал =Родная В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леспу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и практика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моды: одежда, тело,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пло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4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ологии бето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ологии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ология машиностр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диционн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адиционная медиц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удов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уберкулез и болезни легк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головн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3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ый проце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ниверситетская кни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РИО (к.Г)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персонал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ческий у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4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математических нау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современной радиоэлектро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физиологических нау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физических на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гуманитарны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естественны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физико-математиче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и техника полупроводник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ология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культура и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лологические нау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лософия и общ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лософ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вый менеджм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ы и креди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кер + DV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алах шкуле = Народная школ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4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ко-фармацевт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8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ческая 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имия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7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гетероциклических со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2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и жизнь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рургия. Журнал им. Н.И. Пирог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озяйство и право с при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Циви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елове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57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4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за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тру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Черные дыры» в Российском законода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ский гуманитарны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 / Экономика и организация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ческ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я и промышленность России (ЭКИ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логия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Г </w:t>
            </w:r>
            <w:r>
              <w:rPr>
                <w:color w:val="000000"/>
                <w:sz w:val="22"/>
                <w:szCs w:val="22"/>
                <w:lang w:val="en-US"/>
              </w:rPr>
              <w:t>(для 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здравоохра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номика и математические мет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6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8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ий анализ: теория и прак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ое возрождение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фарма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т-кримина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металлур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1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нергобезопасность и энергосбере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осбере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тнографическое обоз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хо план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дический мир с приложением. Комплект:  «Арбитражный и гражданский процесс», «Гражданское право», «Предпринимательское пра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/6/2/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Юр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ст в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(правовой отдел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mperio</w:t>
            </w:r>
            <w:r>
              <w:rPr>
                <w:color w:val="000000"/>
                <w:sz w:val="22"/>
                <w:szCs w:val="22"/>
              </w:rPr>
              <w:t>=О</w:t>
            </w:r>
            <w:r>
              <w:rPr>
                <w:color w:val="000000"/>
                <w:sz w:val="22"/>
                <w:szCs w:val="22"/>
                <w:lang w:val="en-US"/>
              </w:rPr>
              <w:t>б импе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urda</w:t>
            </w:r>
            <w:r>
              <w:rPr>
                <w:color w:val="000000"/>
                <w:sz w:val="22"/>
                <w:szCs w:val="22"/>
              </w:rPr>
              <w:t>/Бур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5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smopol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agazin-Deutsch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847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eo</w:t>
            </w:r>
            <w:r>
              <w:rPr>
                <w:color w:val="000000"/>
                <w:sz w:val="22"/>
                <w:szCs w:val="22"/>
              </w:rPr>
              <w:t>/Гео. Непознанный мир: Зем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08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ational Geographic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214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C Magazine/Russian Edition + CD. </w:t>
            </w:r>
            <w:r>
              <w:rPr>
                <w:color w:val="000000"/>
                <w:sz w:val="22"/>
                <w:szCs w:val="22"/>
              </w:rPr>
              <w:t>ПК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сегодн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R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и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Пиар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авовые вопросы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1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НИИНТПИ.</w:t>
            </w:r>
            <w:r>
              <w:rPr>
                <w:color w:val="000000"/>
                <w:sz w:val="22"/>
                <w:szCs w:val="22"/>
              </w:rPr>
              <w:t xml:space="preserve"> Бюллетень иностранной нти по строительству, архитектуре, строительным материал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 xml:space="preserve">. Нормирование в строительстве и ЖКХ. Информационный бюллете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Указатели действующих строительных норм, правил. стандар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История. Археология. Эт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 xml:space="preserve">.РАН. Правоведение. Поли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3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Религи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ИИВО (ФИРО</w:t>
            </w:r>
            <w:r>
              <w:rPr>
                <w:color w:val="000000"/>
                <w:sz w:val="22"/>
                <w:szCs w:val="22"/>
              </w:rPr>
              <w:t xml:space="preserve">). Аналитические обзоры по основным направлениям развития высше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 (нбо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РКП</w:t>
            </w:r>
            <w:r>
              <w:rPr>
                <w:color w:val="000000"/>
                <w:sz w:val="22"/>
                <w:szCs w:val="22"/>
              </w:rPr>
              <w:t>. Книги РФ. Ежегодник. 2010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Тома 1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Книжная летопи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авторефератов диссерт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реценз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География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Медицина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Технология машиностроения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4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ка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Химия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нергетика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Строительство, архитектура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История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6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ультурология. Дайдже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Итого назв.- 548 </w:t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–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-ка. Приложе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2-3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4–16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ЗЖ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5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НТ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5-16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Ж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6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1 – по книгообмену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 xml:space="preserve">202 -  б/п  по заявке по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</w:rPr>
        <w:t>303 – через редакцию</w:t>
      </w:r>
    </w:p>
    <w:p>
      <w:pPr>
        <w:pStyle w:val="Normal"/>
        <w:ind w:firstLine="709"/>
        <w:rPr/>
      </w:pPr>
      <w:r>
        <w:rPr>
          <w:color w:val="000000"/>
        </w:rPr>
        <w:t>404  - б/п  по ЧР</w:t>
      </w:r>
    </w:p>
    <w:p>
      <w:pPr>
        <w:pStyle w:val="Normal"/>
        <w:ind w:firstLine="709"/>
        <w:rPr/>
      </w:pPr>
      <w:r>
        <w:rPr>
          <w:color w:val="000000"/>
        </w:rPr>
        <w:t>505 – б/п  «Инокомплектовани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57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26:00Z</dcterms:created>
  <dc:creator>inr</dc:creator>
  <dc:description/>
  <cp:keywords/>
  <dc:language>en-US</dc:language>
  <cp:lastModifiedBy>inr</cp:lastModifiedBy>
  <cp:lastPrinted>2009-12-25T16:03:00Z</cp:lastPrinted>
  <dcterms:modified xsi:type="dcterms:W3CDTF">2010-11-11T10:29:00Z</dcterms:modified>
  <cp:revision>22</cp:revision>
  <dc:subject/>
  <dc:title>Результат поиска</dc:title>
</cp:coreProperties>
</file>